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75678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264478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2369770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15190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96551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4464934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450749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2941500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411039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21094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122883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731355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374550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7990446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720598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54796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52145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3211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361069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314993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522821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5603197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291655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84922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139825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03125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