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1726461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5374553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5755307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815148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027730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1180768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135294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300525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6560284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821753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590456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045153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0889503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7386689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703151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9118078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6848434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240033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6326497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5923302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415875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3890146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757080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5063240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51558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266380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