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89178613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12888718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81482821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8109624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90426321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56997325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48212548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539426284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93741393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319586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6286283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90126984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71268233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76993289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64634498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76088976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91807882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6513195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544763606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88184894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5114707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19609288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651368633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13806232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82803010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0781609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