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356827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1866505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309762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259627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3249301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5610486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835941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6480224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83087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53999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56867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28387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34748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637530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263751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7912076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94112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261960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355602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31564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475245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807476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121879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289896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947421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8416777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8885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142513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023891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315476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03978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8491503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25900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462349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504588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0410644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672881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885377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9161885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83140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075072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160082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663503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54580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736415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7331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843044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3579988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2860135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1603029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907888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24620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359842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609925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8256567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91509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86245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