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4323722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0438241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498181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0622126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68332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5836822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408089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8687597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6931688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4733019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4070700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331760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522963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961997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847274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3283121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903475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5408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7138801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0634257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0394364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2956453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029781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4950377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7552974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063247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