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3886646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75696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767728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575692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0865404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25143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374027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334235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174298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731509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945284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4309222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00789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05642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56955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45450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460843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224013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67556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3178394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53099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292483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319997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663115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191847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177257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