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2384060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824988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7775925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054744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711555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0698498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3964160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3327740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0239418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320863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150255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7146519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353523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6513451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292422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1633050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522351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531499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2498544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4482142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6833131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5395349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4944940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026405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451344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279805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