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918747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833549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32373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899995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8908223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341661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1012636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021028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4064288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1487331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4704546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4246690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5168048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567199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0889234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491533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805251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549281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946954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452060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3750947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0309307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9179780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879989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044686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636291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3869071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9098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507211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841231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122426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730256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435536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101313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183977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293870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072248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715288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630408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611867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585035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391388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171771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8146442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