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876057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48740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528173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012483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97811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01908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074776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004757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40731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570700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797407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777698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75126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789151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31784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056678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093905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78066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083318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48694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86014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15942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22549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58801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0404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64124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393867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612503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89828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781808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034526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94167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33956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48337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74359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696167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09489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744575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67486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55249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350379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775858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92237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452596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92185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5238025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476028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31951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200052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6772084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8955317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2818349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8207055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014639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813821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1778518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