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04186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72985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56393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05803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052479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000848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9702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041450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431815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37680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31009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63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32160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62694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888900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46314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2463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72858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93249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65795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90796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15897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78615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96662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0024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76120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09131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93741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2753185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07690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26203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296757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68496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67652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06536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30831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63546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248192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784916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9898293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10372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72371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519905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40048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42291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62464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670895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55584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22763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153404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19329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304322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296339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566440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8212249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3188813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