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060540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4261650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3479017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9308555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193658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807045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5554108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657853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3284898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590654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23932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6481430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4732710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