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9793931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0763757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380644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262382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36069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220444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345010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769826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686248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573450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308029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541870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5277247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086579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88934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139474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10700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138842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6420593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6773320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514392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55423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487325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540867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895016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24306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