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2990244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5922226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4226528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0817991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3325814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2255565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0309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4354720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5801148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8071920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7628524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6623901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7145253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7730000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730044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2701235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7811292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4722029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7053393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4293815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0011794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9674666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0372781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8154846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67818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177991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