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275656857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66728520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63049301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867693646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299360039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462374624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366194609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756652043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868127449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965797563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554084051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967058991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449077686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36754238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553460578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975547688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790764379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72374286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46135033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740215412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297715346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630402001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799652598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83954065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045160267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13476447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