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629672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180607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955532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015803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353394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764125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098530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786451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949612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089350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559322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905843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6905712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277686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44303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139676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5429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6889288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468178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135812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23530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4231946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533618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594085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1156406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276604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