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10915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2931589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5310275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8270173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0819241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2278532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2067242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2141923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9315388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3052307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0222583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2652256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0136079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5676711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8912220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4641541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0435007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552335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6959672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7347467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8939438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8113428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0373244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200160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4488927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9767582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