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2660438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74359100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68334032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11580937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15911997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576503020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51972565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434492145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660370252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15096242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6233858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323059086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37946131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281777690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931229184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89417253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15884695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117856916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59301128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61886905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23040854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821968011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04535363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751832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849746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39472886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