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814138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353305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107385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131219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57386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061842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962941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713682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0022864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5236797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538654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88661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940455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0316864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8134093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0124195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788706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50329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2809098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565226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8056931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7987391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733845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337559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163590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091881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