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804143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827663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394667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199224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23979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031845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170188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6136450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02469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285986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33504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146735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79766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132731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200603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9889404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642684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986266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14626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328190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0794499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052089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55050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50472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68890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0649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