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706100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74619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518949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031854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082675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679584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2129008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436974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1066804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1615472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39797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8251981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672064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167829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66247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870508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554007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476740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12507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17566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911154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954644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1404177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388732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67402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75263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1911119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189393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6509606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1414262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861791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353268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254630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968405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43415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31355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081651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700925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36148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495443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621295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09706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46159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289634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311390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469909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49980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08725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36106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9889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50690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910389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0559889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794121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2352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04982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101432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