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5414499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7142023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984257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8820714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9336595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8374374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4068831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2248367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945046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0714266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0882584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5772817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4939517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725912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8327131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2257415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249654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1603309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2258552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9330509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4754352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8644112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37872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5136348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798749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2511963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