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047028193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07818519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969107738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78019095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246593112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207898574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31342006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586542940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713827504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330609419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593915772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873446402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365343916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91953692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868171130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91218650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6236461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648028541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935366376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98218145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83314969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754428851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833704343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783468822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59283216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61238598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