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1379229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890249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390691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4890219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2206273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2210172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005461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916196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8401103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557912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216101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181300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577890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275519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278253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6282121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0282169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0879427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3544314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529999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9982436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689555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6854852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617526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654472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99633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