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24461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67958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3874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866993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427600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482164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48023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96812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65074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865110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547886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26410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55654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01946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166907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37717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1404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6555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591187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4133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91765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28047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48689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22259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904905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421345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01251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64549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457125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3163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999706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0945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91069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00910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5532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81120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769842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47208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81301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22320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519945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61770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56879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900136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