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43400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132670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62872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039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06310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98230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382128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1428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5539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591362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762637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804848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06803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620009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160511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67360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623688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17015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62251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72993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08200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4959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0532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46131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81542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63806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87007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55274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88532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68464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18575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885150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19458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61926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082475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49750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430969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70561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038098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0080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17579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967305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5535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03670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51069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036614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58959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77191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937710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5720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474934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05606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904904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5928461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179941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06502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