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81734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78363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279329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21117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776510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88717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26756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38191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8791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49281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44572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924145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87818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14061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197830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102498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82716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87978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93245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23831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99833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89507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352252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53202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91602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522343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176911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96561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32203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7076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18474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5894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89957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433442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386182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14768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34647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00972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44855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109148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62680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28295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62727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1216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04522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905335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0135961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629410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313700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752796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422526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925980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9369830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91510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875911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931736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