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104667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9802702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477510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593905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45000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4694479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408348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042516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923363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754394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21578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62053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335626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