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1088774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9322081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8814842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5156441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152204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3291730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9794843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7675305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6130013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5755324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8088615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3819774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221216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9032682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2475052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8441844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601890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3328321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1436162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2436453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4117230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0350152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8769826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3289179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1156557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699261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