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983188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882266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9400577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2013703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094998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664524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601986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2012665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2675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298209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5522579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472094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601603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7897179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228134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27213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1514139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2829307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036726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381002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041399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849180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92465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62178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19838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56104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