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4507803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6941495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333111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761339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9738262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316290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487812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437984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277289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838933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086461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6994158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220597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691416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450544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9695161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3391501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903796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82875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277321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2485486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8107963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1802641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095466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458580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647796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