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56369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32001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75529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142730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21423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263688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334642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7111116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779144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621648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051422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560870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312147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3702293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6891215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361413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37035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354071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479474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170023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72960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7058401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153457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851939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3644259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368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