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06017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50261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140768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685303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67984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472619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1781610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641318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41997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89229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660025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154823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449048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765565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288791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83301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98951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533956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13241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021924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23538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591782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1622941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532853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974945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816771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