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99898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660570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34507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703678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403444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80906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71264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99283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3494346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563297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839692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879384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911994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72525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630256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1407392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460852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199144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262077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395832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3204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638677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199419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5084087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023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82891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