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89502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252277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105898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617829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04848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940472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87273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46769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2004711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6119594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748303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218640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736219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072204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384154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324113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571956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240916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89610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852027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677259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22349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773124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26971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225612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443042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