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50766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876408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58571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575308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8684726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49482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182919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7654419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36982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994398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8557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89818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803757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98655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406601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412833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95531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714914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84270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957005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800365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067562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66171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77641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905540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62046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