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566733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2711211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364590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7194930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6032460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299574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4859469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281230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0269067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0377806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441814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8307409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65854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830787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1996080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0091926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642764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6588292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023877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0767213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842449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7234721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0406963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160739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872752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7462940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8673498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7110588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6557978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0054881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8476191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4373031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5194845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9158728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5977293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1641754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0418309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2725708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5684104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5080828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2246165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9898864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766036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780309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6531414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752858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865284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2037156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4151731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825161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4350922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7699869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5886859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3261274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8793119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167297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5527575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