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650030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548525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196667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250687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638280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882809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40133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19952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659695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185592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640319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835517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059226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89450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201502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0004465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686620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319809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465124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7695016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824977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45997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205125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94290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48214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727633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