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071121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9328988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063735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726262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185589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3257171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945547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02946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60070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330539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247281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32039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05046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08697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09869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89332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06836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47957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232209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5354161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086207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516328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172266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297557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23135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35263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