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3996127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2734649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1230783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0448732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396821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5811876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5724361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71106170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3993517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069924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2885380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9585096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7675677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4042666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624391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5570767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383051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960770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5469560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183792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3831258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7759556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9161583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1680440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9455468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308357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