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83976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994446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36896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167067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4782317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13495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714889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534423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076144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06697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566023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95840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5027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97890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33826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754990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69078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802152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09212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12797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870755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844037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500633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16756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41774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577221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12815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34793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162271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186247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139821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228246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443965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06115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165407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84555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387324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389680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150184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76653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32491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22542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491102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543136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