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631662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101274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2943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45367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59696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079777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12874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202556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75320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652209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063534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998711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784851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70876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2738531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29774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588953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70716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21597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389624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635424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20442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28698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722905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154152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196512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763820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154407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094485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12448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8169782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968835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584599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978281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142465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616803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403692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653278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410825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5044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037074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159319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645443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3364423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569489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960856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431494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0208522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0666752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555008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2047143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1043244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690195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789623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748198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331358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