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568965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5697638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1958917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344178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214303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038539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901164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594747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8263796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496680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8014291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847380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966113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057305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8362452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579508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8484713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760961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867557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0192752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899163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4040280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2864780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7555583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2214242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0186392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042482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9475274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9122945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8474887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525129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1095465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156377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5714872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975478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468955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650645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855089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428940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5501524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984449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6514849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230808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416196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0522355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1611365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5065917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1467168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3053463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376156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8506076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7799072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8633318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024826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2588645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3534589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