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328619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7852722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4448338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6212904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92665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578775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310402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5419695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309359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1012693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86841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29900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7663160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