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8298397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3714447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235493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6288633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986900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690495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826432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8153230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1877691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44195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2868404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8969551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142445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4948259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131919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516613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71676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929982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9820170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6478141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2646878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3532788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8774427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3033311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9659560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754320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