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530922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233772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2270976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928921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998293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630210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427846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4676964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7609490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615610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555028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9321859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972004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17582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562414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62060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0885827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2389678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4011121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923697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7619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685863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54207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65549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233767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22572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