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7343473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1526796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1690197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6060367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48485819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96263462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71924307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05513047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04716505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55678330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25765555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8676483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40959790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89033269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1213153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78052301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4766183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5997540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9785211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2695526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5472482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58902223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07333885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43977942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0346223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7937505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