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976899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528470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6341594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7959694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10059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286650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206272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12740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8782162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950352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07046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354070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9046458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5590465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198352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157294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41572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8108491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853838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154131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98647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125957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251167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5829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276858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671099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