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77469575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913244846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290061433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441933659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36076685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99849927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681779685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468629599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372199298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890208793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760102376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473415049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921487352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22455596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781269786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826658243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062279402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316100155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506114805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467186618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667727693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828365229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794852094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833489527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680995324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34739762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