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143998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771474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33873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102641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38168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19228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80818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572283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19936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396562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482179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5790581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950375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14420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5163881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949344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150270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8714789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8967313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064617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24174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55187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989947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62759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136916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60060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