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938224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8483858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61307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446934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85692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8927251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957033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601646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2696670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216259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20310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294305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188926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423602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465573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0770874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046478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15448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233356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79693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463969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531087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86386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930084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889899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630715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